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9.02.2024 № 3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 xml:space="preserve">ГРАЧОВУ Євгенію В’ячеславовичу </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3,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31.01.2024 № 30 «Про надання компенсації на відновлення пошкодженого об’єкту ГРАЧОВУ Євгенію В’ячеславовичу за заявою № ЗВ-04.11.2023-6172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Віктор ГВОЗДЕЦЬКИЙ</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0:00Z</dcterms:created>
  <dc:creator>1</dc:creator>
  <dc:description/>
  <cp:keywords/>
  <dc:language>en-US</dc:language>
  <cp:lastModifiedBy>mrada</cp:lastModifiedBy>
  <cp:lastPrinted>2023-06-05T11:04:00Z</cp:lastPrinted>
  <dcterms:modified xsi:type="dcterms:W3CDTF">2024-02-09T08:40:00Z</dcterms:modified>
  <cp:revision>43</cp:revision>
  <dc:subject/>
  <dc:title/>
</cp:coreProperties>
</file>